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0.wmf" ContentType="image/x-wmf"/>
  <Override PartName="/word/media/image23.png" ContentType="image/png"/>
  <Override PartName="/word/media/image22.wmf" ContentType="image/x-wmf"/>
  <Override PartName="/word/media/image19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3.wmf" ContentType="image/x-wmf"/>
  <Override PartName="/word/media/image5.png" ContentType="image/png"/>
  <Override PartName="/word/media/image9.wmf" ContentType="image/x-wmf"/>
  <Override PartName="/word/media/image39.wmf" ContentType="image/x-wmf"/>
  <Override PartName="/word/media/image41.wmf" ContentType="image/x-wmf"/>
  <Override PartName="/word/media/image36.wmf" ContentType="image/x-wmf"/>
  <Override PartName="/word/media/image6.wmf" ContentType="image/x-wmf"/>
  <Override PartName="/word/media/image11.png" ContentType="image/png"/>
  <Override PartName="/word/media/image28.png" ContentType="image/png"/>
  <Override PartName="/word/media/image31.wmf" ContentType="image/x-wmf"/>
  <Override PartName="/word/media/image35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47.png" ContentType="image/png"/>
  <Override PartName="/word/media/image10.png" ContentType="image/png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ÇA DE ESPORTES EDUCACIONAL – TÊNIS DE MESA – GETÚLIO VARGAS</w:t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0 – Escada de acesso a praça – Posição nº 9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000250</wp:posOffset>
            </wp:positionH>
            <wp:positionV relativeFrom="paragraph">
              <wp:posOffset>95885</wp:posOffset>
            </wp:positionV>
            <wp:extent cx="2609850" cy="2314575"/>
            <wp:effectExtent l="0" t="0" r="0" b="0"/>
            <wp:wrapTight wrapText="bothSides">
              <wp:wrapPolygon edited="0">
                <wp:start x="206" y="13293"/>
                <wp:lineTo x="206" y="10679"/>
                <wp:lineTo x="-1248" y="10679"/>
                <wp:lineTo x="-1248" y="13293"/>
                <wp:lineTo x="206" y="13293"/>
              </wp:wrapPolygon>
            </wp:wrapTight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8" t="19242" r="58193" b="15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6327775" cy="851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3573780" cy="1550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2788920" cy="1057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0 – Banco Jardineira em concreto com fibra de polipropileno – Posição nº 11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689735</wp:posOffset>
            </wp:positionH>
            <wp:positionV relativeFrom="paragraph">
              <wp:posOffset>103505</wp:posOffset>
            </wp:positionV>
            <wp:extent cx="2962275" cy="2609215"/>
            <wp:effectExtent l="0" t="0" r="0" b="0"/>
            <wp:wrapTight wrapText="bothSides">
              <wp:wrapPolygon edited="0">
                <wp:start x="158" y="13011"/>
                <wp:lineTo x="158" y="10370"/>
                <wp:lineTo x="-1327" y="10370"/>
                <wp:lineTo x="-1327" y="13011"/>
                <wp:lineTo x="158" y="13011"/>
              </wp:wrapPolygon>
            </wp:wrapTight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5" t="18652" r="57888" b="16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4460240" cy="42265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drawing>
          <wp:inline distT="0" distB="0" distL="0" distR="0">
            <wp:extent cx="5144770" cy="31248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drawing>
          <wp:inline distT="0" distB="0" distL="0" distR="0">
            <wp:extent cx="3989705" cy="21062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drawing>
          <wp:inline distT="0" distB="0" distL="0" distR="0">
            <wp:extent cx="3475355" cy="1568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0 – Muro 1 -  Posição nº 13 (canteiro bancos);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1864360</wp:posOffset>
            </wp:positionH>
            <wp:positionV relativeFrom="paragraph">
              <wp:posOffset>52705</wp:posOffset>
            </wp:positionV>
            <wp:extent cx="2297430" cy="2043430"/>
            <wp:effectExtent l="0" t="0" r="0" b="0"/>
            <wp:wrapTight wrapText="bothSides">
              <wp:wrapPolygon edited="0">
                <wp:start x="190" y="13293"/>
                <wp:lineTo x="190" y="10651"/>
                <wp:lineTo x="-1280" y="10651"/>
                <wp:lineTo x="-1280" y="13293"/>
                <wp:lineTo x="190" y="13293"/>
              </wp:wrapPolygon>
            </wp:wrapTight>
            <wp:docPr id="10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48" t="18883" r="57966" b="15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770380</wp:posOffset>
            </wp:positionH>
            <wp:positionV relativeFrom="paragraph">
              <wp:posOffset>30480</wp:posOffset>
            </wp:positionV>
            <wp:extent cx="2894965" cy="2184400"/>
            <wp:effectExtent l="0" t="0" r="0" b="0"/>
            <wp:wrapTight wrapText="bothSides">
              <wp:wrapPolygon edited="0">
                <wp:start x="9984" y="17396"/>
                <wp:lineTo x="9984" y="13180"/>
                <wp:lineTo x="7880" y="13180"/>
                <wp:lineTo x="7880" y="17396"/>
                <wp:lineTo x="9984" y="17396"/>
              </wp:wrapPolygon>
            </wp:wrapTight>
            <wp:docPr id="1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976" t="15497" r="24625" b="7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2"/>
        </w:rPr>
        <w:t xml:space="preserve">Desnível do terreno: 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 01: Local da obra – Muro 1.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1998345</wp:posOffset>
            </wp:positionH>
            <wp:positionV relativeFrom="paragraph">
              <wp:posOffset>36830</wp:posOffset>
            </wp:positionV>
            <wp:extent cx="2600325" cy="2482850"/>
            <wp:effectExtent l="0" t="0" r="0" b="0"/>
            <wp:wrapTight wrapText="bothSides">
              <wp:wrapPolygon edited="0">
                <wp:start x="10839" y="12619"/>
                <wp:lineTo x="10839" y="10820"/>
                <wp:lineTo x="9605" y="10820"/>
                <wp:lineTo x="9605" y="12619"/>
                <wp:lineTo x="10839" y="12619"/>
              </wp:wrapPolygon>
            </wp:wrapTight>
            <wp:docPr id="1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3379" t="26713" r="36835" b="22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0"/>
        </w:rPr>
        <w:t>Muro 1 – Contenção em Concreto Armado.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6413500" cy="177101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3420110" cy="238188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0 – Muro 2 -  Posição nº 12 (canteiro mesas);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851660</wp:posOffset>
            </wp:positionH>
            <wp:positionV relativeFrom="paragraph">
              <wp:posOffset>140335</wp:posOffset>
            </wp:positionV>
            <wp:extent cx="2628900" cy="2296160"/>
            <wp:effectExtent l="0" t="0" r="0" b="0"/>
            <wp:wrapTight wrapText="bothSides">
              <wp:wrapPolygon edited="0">
                <wp:start x="222" y="12872"/>
                <wp:lineTo x="222" y="10313"/>
                <wp:lineTo x="-1264" y="10313"/>
                <wp:lineTo x="-1264" y="12872"/>
                <wp:lineTo x="222" y="12872"/>
              </wp:wrapPolygon>
            </wp:wrapTight>
            <wp:docPr id="1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98" t="18952" r="57888" b="16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118360</wp:posOffset>
            </wp:positionH>
            <wp:positionV relativeFrom="paragraph">
              <wp:posOffset>-24130</wp:posOffset>
            </wp:positionV>
            <wp:extent cx="2228850" cy="2752725"/>
            <wp:effectExtent l="0" t="0" r="0" b="0"/>
            <wp:wrapTight wrapText="bothSides">
              <wp:wrapPolygon edited="0">
                <wp:start x="11536" y="11242"/>
                <wp:lineTo x="11536" y="6970"/>
                <wp:lineTo x="10191" y="6970"/>
                <wp:lineTo x="10191" y="11242"/>
                <wp:lineTo x="11536" y="11242"/>
              </wp:wrapPolygon>
            </wp:wrapTight>
            <wp:docPr id="1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2627" t="9882" r="32173" b="12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2"/>
        </w:rPr>
        <w:t xml:space="preserve">Desnível do terreno: 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Foto 02: Local da obra – Muro 2.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017395</wp:posOffset>
            </wp:positionH>
            <wp:positionV relativeFrom="paragraph">
              <wp:posOffset>80010</wp:posOffset>
            </wp:positionV>
            <wp:extent cx="2600325" cy="2482850"/>
            <wp:effectExtent l="0" t="0" r="0" b="0"/>
            <wp:wrapTight wrapText="bothSides">
              <wp:wrapPolygon edited="0">
                <wp:start x="10839" y="12619"/>
                <wp:lineTo x="10839" y="10820"/>
                <wp:lineTo x="9605" y="10820"/>
                <wp:lineTo x="9605" y="12619"/>
                <wp:lineTo x="10839" y="12619"/>
              </wp:wrapPolygon>
            </wp:wrapTight>
            <wp:docPr id="1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3379" t="26713" r="36835" b="22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0"/>
        </w:rPr>
        <w:t>Muro 2 – Contenção em Concreto Armado.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6328410" cy="170434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3236595" cy="22542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0 – Muro 3 -  Posição nº 12 (canteiro mesas) – Contenção da praça para a rampa;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864995</wp:posOffset>
            </wp:positionH>
            <wp:positionV relativeFrom="paragraph">
              <wp:posOffset>42545</wp:posOffset>
            </wp:positionV>
            <wp:extent cx="2609850" cy="2295525"/>
            <wp:effectExtent l="0" t="0" r="0" b="0"/>
            <wp:wrapTight wrapText="bothSides">
              <wp:wrapPolygon edited="0">
                <wp:start x="269" y="13068"/>
                <wp:lineTo x="269" y="10510"/>
                <wp:lineTo x="-1200" y="10510"/>
                <wp:lineTo x="-1200" y="13068"/>
                <wp:lineTo x="269" y="13068"/>
              </wp:wrapPolygon>
            </wp:wrapTight>
            <wp:docPr id="20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0" t="19242" r="58041" b="16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922145</wp:posOffset>
            </wp:positionH>
            <wp:positionV relativeFrom="paragraph">
              <wp:posOffset>-13335</wp:posOffset>
            </wp:positionV>
            <wp:extent cx="2616200" cy="2217420"/>
            <wp:effectExtent l="0" t="0" r="0" b="0"/>
            <wp:wrapTight wrapText="bothSides">
              <wp:wrapPolygon edited="0">
                <wp:start x="16630" y="11242"/>
                <wp:lineTo x="16630" y="9443"/>
                <wp:lineTo x="15317" y="9443"/>
                <wp:lineTo x="15317" y="11242"/>
                <wp:lineTo x="16630" y="11242"/>
              </wp:wrapPolygon>
            </wp:wrapTight>
            <wp:docPr id="2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8265" t="23789" r="18192" b="25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0"/>
        </w:rPr>
        <w:t>Muro 3 – Contenção em Concreto Armado.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6330315" cy="160909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4010660" cy="246634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 – Muro 4 -  Posição nº 12 (canteiro mesas) – Contenção da praça para a rampa;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1889760</wp:posOffset>
            </wp:positionH>
            <wp:positionV relativeFrom="paragraph">
              <wp:posOffset>158750</wp:posOffset>
            </wp:positionV>
            <wp:extent cx="2628900" cy="2314575"/>
            <wp:effectExtent l="0" t="0" r="0" b="0"/>
            <wp:wrapTight wrapText="bothSides">
              <wp:wrapPolygon edited="0">
                <wp:start x="158" y="13096"/>
                <wp:lineTo x="158" y="10482"/>
                <wp:lineTo x="-1327" y="10482"/>
                <wp:lineTo x="-1327" y="13096"/>
                <wp:lineTo x="158" y="13096"/>
              </wp:wrapPolygon>
            </wp:wrapTight>
            <wp:docPr id="2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45" t="18971" r="58041" b="16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1316355</wp:posOffset>
            </wp:positionH>
            <wp:positionV relativeFrom="paragraph">
              <wp:posOffset>-20955</wp:posOffset>
            </wp:positionV>
            <wp:extent cx="2777490" cy="2450465"/>
            <wp:effectExtent l="0" t="0" r="0" b="0"/>
            <wp:wrapTight wrapText="bothSides">
              <wp:wrapPolygon edited="0">
                <wp:start x="8656" y="10651"/>
                <wp:lineTo x="8656" y="9161"/>
                <wp:lineTo x="7485" y="9161"/>
                <wp:lineTo x="7485" y="10651"/>
                <wp:lineTo x="8656" y="10651"/>
              </wp:wrapPolygon>
            </wp:wrapTight>
            <wp:docPr id="2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7923" t="26890" r="45410" b="3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0"/>
        </w:rPr>
        <w:t>Muro 4 – Contenção em Concreto Armado.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6325235" cy="128778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3397885" cy="204025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0 – Muro 5 -  Posição nº 6 (canteiro rampa) – Divisa do Terreno e Apoio Rampa;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1857375</wp:posOffset>
            </wp:positionH>
            <wp:positionV relativeFrom="paragraph">
              <wp:posOffset>78105</wp:posOffset>
            </wp:positionV>
            <wp:extent cx="2609850" cy="2343150"/>
            <wp:effectExtent l="0" t="0" r="0" b="0"/>
            <wp:wrapTight wrapText="bothSides">
              <wp:wrapPolygon edited="0">
                <wp:start x="269" y="13265"/>
                <wp:lineTo x="269" y="10595"/>
                <wp:lineTo x="-1200" y="10595"/>
                <wp:lineTo x="-1200" y="13265"/>
                <wp:lineTo x="269" y="13265"/>
              </wp:wrapPolygon>
            </wp:wrapTight>
            <wp:docPr id="28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750" t="18711" r="58041" b="15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-148590</wp:posOffset>
            </wp:positionH>
            <wp:positionV relativeFrom="paragraph">
              <wp:posOffset>247650</wp:posOffset>
            </wp:positionV>
            <wp:extent cx="6471285" cy="946150"/>
            <wp:effectExtent l="0" t="0" r="0" b="0"/>
            <wp:wrapTight wrapText="bothSides">
              <wp:wrapPolygon edited="0">
                <wp:start x="34368" y="14108"/>
                <wp:lineTo x="34368" y="13011"/>
                <wp:lineTo x="-4951" y="13011"/>
                <wp:lineTo x="-4951" y="14108"/>
                <wp:lineTo x="34368" y="14108"/>
              </wp:wrapPolygon>
            </wp:wrapTight>
            <wp:docPr id="29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301" t="48632" r="2551" b="29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0"/>
        </w:rPr>
        <w:t>Muro 5 – Divisa com estrutura em concreto armado e blocos de concreto.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2962910" cy="203898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2932430" cy="162750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2947670" cy="187706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2970530" cy="160274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5381625" cy="54419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5117465" cy="117475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6327775" cy="55499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6327775" cy="66548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drawing>
          <wp:inline distT="0" distB="0" distL="0" distR="0">
            <wp:extent cx="5010785" cy="201422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drawing>
          <wp:inline distT="0" distB="0" distL="0" distR="0">
            <wp:extent cx="5878195" cy="70040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drawing>
          <wp:inline distT="0" distB="0" distL="0" distR="0">
            <wp:extent cx="4627880" cy="1978025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0 – Fundação Ponto de Ônibus – Posição nº 10 – Canteiro Ponto de Ônibus;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1870710</wp:posOffset>
            </wp:positionH>
            <wp:positionV relativeFrom="paragraph">
              <wp:posOffset>87630</wp:posOffset>
            </wp:positionV>
            <wp:extent cx="2547620" cy="2269490"/>
            <wp:effectExtent l="0" t="0" r="0" b="0"/>
            <wp:wrapTight wrapText="bothSides">
              <wp:wrapPolygon edited="0">
                <wp:start x="222" y="13321"/>
                <wp:lineTo x="222" y="10679"/>
                <wp:lineTo x="-1264" y="10679"/>
                <wp:lineTo x="-1264" y="13321"/>
                <wp:lineTo x="222" y="13321"/>
              </wp:wrapPolygon>
            </wp:wrapTight>
            <wp:docPr id="4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598" t="18971" r="58041" b="15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3802380" cy="1597025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3763645" cy="2045335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6325870" cy="60071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6330315" cy="527050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41" r="-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/>
        <w:drawing>
          <wp:inline distT="0" distB="0" distL="0" distR="0">
            <wp:extent cx="4274820" cy="1115060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DRO RESUMO DAS ESTRUTURAS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22"/>
          <w:szCs w:val="22"/>
        </w:rPr>
      </w:pPr>
      <w:r>
        <w:rPr/>
        <w:drawing>
          <wp:inline distT="0" distB="0" distL="0" distR="0">
            <wp:extent cx="6324600" cy="2949575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0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54810</wp:posOffset>
                </wp:positionH>
                <wp:positionV relativeFrom="paragraph">
                  <wp:posOffset>78105</wp:posOffset>
                </wp:positionV>
                <wp:extent cx="3027680" cy="664845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113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CATIELE SILVÉRIO DA SIL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113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ngenheira Civ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113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EA n.º 20141025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1134" w:leader="none"/>
                              </w:tabs>
                              <w:jc w:val="center"/>
                              <w:rPr>
                                <w:rFonts w:ascii="Arial" w:hAnsi="Arial" w:cs="Arial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trícula n.º 1736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1134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4pt;height:52.35pt;mso-wrap-distance-left:9.05pt;mso-wrap-distance-right:9.05pt;mso-wrap-distance-top:0pt;mso-wrap-distance-bottom:0pt;margin-top:6.15pt;mso-position-vertical-relative:text;margin-left:1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113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CATIELE SILVÉRIO DA SILV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1134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ngenheira Civ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1134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REA n.º 201410252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1134" w:leader="none"/>
                        </w:tabs>
                        <w:jc w:val="center"/>
                        <w:rPr>
                          <w:rFonts w:ascii="Arial" w:hAnsi="Arial" w:cs="Arial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trícula n.º 1736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1134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1134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FERÊNCIAS BIBLIOGRÁFICAS </w:t>
      </w:r>
    </w:p>
    <w:p>
      <w:pPr>
        <w:pStyle w:val="Normal"/>
        <w:tabs>
          <w:tab w:val="clear" w:pos="708"/>
          <w:tab w:val="left" w:pos="0" w:leader="none"/>
          <w:tab w:val="right" w:pos="1134" w:leader="none"/>
        </w:tabs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GERSCOVICH, M. D. </w:t>
      </w:r>
      <w:r>
        <w:rPr>
          <w:rFonts w:cs="Arial" w:ascii="Arial" w:hAnsi="Arial"/>
          <w:b/>
          <w:sz w:val="22"/>
          <w:szCs w:val="22"/>
        </w:rPr>
        <w:t>Estruturas de Contenção - Muros de Arrimo</w:t>
      </w:r>
      <w:r>
        <w:rPr>
          <w:rFonts w:cs="Arial" w:ascii="Arial" w:hAnsi="Arial"/>
          <w:sz w:val="22"/>
          <w:szCs w:val="22"/>
        </w:rPr>
        <w:t>.  Rio de Janeiro: Faculdade de Engenharia / Universidade do Estado do Rio de Janeiro, 2008 Disponível em:&lt; http://www.eng.uerj.br/~denise/pdf/muros.pdf&gt;. Acesso em: 15 de junho de 201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ARCHETTI, O. </w:t>
      </w:r>
      <w:r>
        <w:rPr>
          <w:rFonts w:cs="Arial" w:ascii="Arial" w:hAnsi="Arial"/>
          <w:b/>
          <w:sz w:val="22"/>
          <w:szCs w:val="22"/>
        </w:rPr>
        <w:t>Muros de Arrimo</w:t>
      </w:r>
      <w:r>
        <w:rPr>
          <w:rFonts w:cs="Arial" w:ascii="Arial" w:hAnsi="Arial"/>
          <w:sz w:val="22"/>
          <w:szCs w:val="22"/>
        </w:rPr>
        <w:t>. Ed. 1. São Paulo: Edgard Blucher, 2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OLITERNO, A. </w:t>
      </w:r>
      <w:r>
        <w:rPr>
          <w:rFonts w:cs="Arial" w:ascii="Arial" w:hAnsi="Arial"/>
          <w:b/>
          <w:sz w:val="22"/>
          <w:szCs w:val="22"/>
        </w:rPr>
        <w:t>Caderno de Muros de Arrimo</w:t>
      </w:r>
      <w:r>
        <w:rPr>
          <w:rFonts w:cs="Arial" w:ascii="Arial" w:hAnsi="Arial"/>
          <w:sz w:val="22"/>
          <w:szCs w:val="22"/>
        </w:rPr>
        <w:t>. Ed. 2. São Paulo: Edgard Blucher, 1980.</w:t>
      </w:r>
    </w:p>
    <w:p>
      <w:pPr>
        <w:pStyle w:val="Normal"/>
        <w:tabs>
          <w:tab w:val="clear" w:pos="708"/>
          <w:tab w:val="left" w:pos="80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9"/>
      <w:footerReference w:type="default" r:id="rId50"/>
      <w:type w:val="nextPage"/>
      <w:pgSz w:w="12240" w:h="15840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Arial" w:hAnsi="Arial" w:cs="Arial"/>
        <w:b/>
        <w:b/>
        <w:color w:val="808080"/>
        <w:sz w:val="18"/>
        <w:szCs w:val="18"/>
      </w:rPr>
    </w:pPr>
    <w:r>
      <w:rPr>
        <w:rFonts w:cs="Arial" w:ascii="Arial" w:hAnsi="Arial"/>
        <w:b/>
        <w:color w:val="808080"/>
        <w:sz w:val="18"/>
        <w:szCs w:val="18"/>
      </w:rPr>
      <w:t>Obra: Implantação e Modernização de Infraestrutura para Esporte Educacional, Recreativo e de Lazer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Arial" w:hAnsi="Arial" w:cs="Arial"/>
        <w:b/>
        <w:b/>
        <w:color w:val="808080"/>
        <w:sz w:val="18"/>
        <w:szCs w:val="18"/>
      </w:rPr>
    </w:pPr>
    <w:r>
      <w:rPr>
        <w:rFonts w:cs="Arial" w:ascii="Arial" w:hAnsi="Arial"/>
        <w:b/>
        <w:color w:val="808080"/>
        <w:sz w:val="18"/>
        <w:szCs w:val="18"/>
      </w:rPr>
      <w:t>Bairro: Getúlio Vargas - Barra Mansa - RJ</w:t>
    </w:r>
  </w:p>
  <w:p>
    <w:pPr>
      <w:pStyle w:val="Footer"/>
      <w:ind w:right="360" w:hanging="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right="-158" w:hanging="0"/>
      <w:jc w:val="center"/>
      <w:rPr>
        <w:sz w:val="24"/>
      </w:rPr>
    </w:pPr>
    <w:r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482600" cy="463550"/>
          <wp:effectExtent l="0" t="0" r="0" b="0"/>
          <wp:wrapNone/>
          <wp:docPr id="4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26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 xml:space="preserve">PREFEITURA MUNICIPAL DE BARRA MANSA - RJ           </w:t>
    </w:r>
  </w:p>
  <w:p>
    <w:pPr>
      <w:pStyle w:val="Subtitle"/>
      <w:ind w:right="-158" w:hanging="0"/>
      <w:jc w:val="center"/>
      <w:rPr>
        <w:sz w:val="24"/>
      </w:rPr>
    </w:pPr>
    <w:r>
      <w:rPr>
        <w:sz w:val="24"/>
      </w:rPr>
      <w:t>SECRETARIA MUNICIPAL DE PLANEJAMENTO URBANO</w:t>
    </w:r>
  </w:p>
  <w:p>
    <w:pPr>
      <w:pStyle w:val="Subtitle"/>
      <w:ind w:right="-158" w:hanging="0"/>
      <w:jc w:val="center"/>
      <w:rPr>
        <w:bCs w:val="false"/>
        <w:sz w:val="22"/>
        <w:szCs w:val="22"/>
      </w:rPr>
    </w:pPr>
    <w:r>
      <w:rPr>
        <w:bCs w:val="false"/>
        <w:sz w:val="22"/>
        <w:szCs w:val="22"/>
      </w:rPr>
      <w:t>CENTRAL DE PROJETOS</w:t>
    </w:r>
  </w:p>
  <w:p>
    <w:pPr>
      <w:pStyle w:val="TextBody"/>
      <w:jc w:val="cent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  <w:t>Rua Luis Ponce, nº 263- Centro - Barra Mansa - R.J. - Cep: 27310-400   Tel: (0xx24) 3325-3354</w:t>
    </w:r>
  </w:p>
  <w:p>
    <w:pPr>
      <w:pStyle w:val="TextBody"/>
      <w:tabs>
        <w:tab w:val="clear" w:pos="708"/>
        <w:tab w:val="center" w:pos="4986" w:leader="none"/>
        <w:tab w:val="left" w:pos="7320" w:leader="none"/>
      </w:tabs>
      <w:spacing w:before="0" w:after="120"/>
      <w:jc w:val="center"/>
      <w:rPr/>
    </w:pPr>
    <w:r>
      <w:rPr>
        <w:rFonts w:cs="Arial" w:ascii="Arial" w:hAnsi="Arial"/>
        <w:b/>
        <w:sz w:val="22"/>
        <w:szCs w:val="22"/>
        <w:lang w:val="it-IT"/>
      </w:rPr>
      <w:t>MEMÓRIA DE CÁLCULO DE QUANTIDADES</w:t>
      <w:tab/>
      <w:t xml:space="preserve">  DE ESTRUTURAS DE CONCRETO ARMAD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Arial" w:hAnsi="Arial" w:cs="Arial"/>
      <w:b/>
      <w:bCs/>
      <w:sz w:val="4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2.pn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png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7:51:00Z</dcterms:created>
  <dc:creator>User</dc:creator>
  <dc:description/>
  <cp:keywords/>
  <dc:language>en-US</dc:language>
  <cp:lastModifiedBy>User</cp:lastModifiedBy>
  <cp:lastPrinted>2017-12-11T10:31:00Z</cp:lastPrinted>
  <dcterms:modified xsi:type="dcterms:W3CDTF">2019-06-13T17:12:00Z</dcterms:modified>
  <cp:revision>237</cp:revision>
  <dc:subject/>
  <dc:title>            </dc:title>
</cp:coreProperties>
</file>